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Examination – April/ 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OMAGNETIC FIELD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he divergence of  curl of vector is zer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Compare the incremental lengths, incremental area and incremental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volume of all the three coordinat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n tha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bar>
            </m:oMath>
            <w:r>
              <w:rPr/>
              <w:t>. Express the vector in cylindrical coordinate system at the point (1m,2m,1m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Use spherical coordinates and integrate to find the area of the region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0≤φ≤α on the spherical shell of radius a. What is the area if α=2π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 infinite line charge with charge densit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</m:oMath>
            <w:r>
              <w:rPr/>
              <w:t xml:space="preserve"> is placed along Z- axis. Derive an expression to find the electric field intensity at a distance ρ meter away from origin on X-ax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 xml:space="preserve">A hollow sphere is charged to 10 </w:t>
            </w:r>
            <w:r>
              <w:rPr>
                <w:rFonts w:eastAsia="Symbol" w:cs="Symbol" w:ascii="Symbol" w:hAnsi="Symbol"/>
                <w:bCs/>
              </w:rPr>
              <w:t></w:t>
            </w:r>
            <w:r>
              <w:rPr>
                <w:bCs/>
              </w:rPr>
              <w:t xml:space="preserve"> C of electricity. Find the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potential (a) at its surface (b) inside the sphere (c) at a distance 0.3m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  <w:t>from the surface. The radius of the sphere is 0.1 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State Gauss’s law and express it mathematically.Explain any one of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Three point charges q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= 10</w:t>
            </w:r>
            <w:r>
              <w:rPr>
                <w:bCs/>
                <w:vertAlign w:val="superscript"/>
              </w:rPr>
              <w:t>- 6</w:t>
            </w:r>
            <w:r>
              <w:rPr>
                <w:bCs/>
              </w:rPr>
              <w:t xml:space="preserve"> C, q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= -10</w:t>
            </w:r>
            <w:r>
              <w:rPr>
                <w:bCs/>
                <w:vertAlign w:val="superscript"/>
              </w:rPr>
              <w:t xml:space="preserve"> -6</w:t>
            </w:r>
            <w:r>
              <w:rPr>
                <w:bCs/>
              </w:rPr>
              <w:t xml:space="preserve"> C and q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 = 0.5 x 10 </w:t>
            </w:r>
            <w:r>
              <w:rPr>
                <w:bCs/>
                <w:vertAlign w:val="superscript"/>
              </w:rPr>
              <w:t>-6</w:t>
            </w:r>
            <w:r>
              <w:rPr>
                <w:bCs/>
              </w:rPr>
              <w:t>C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are located at A(1,2,-3), B(1,1,0) and C(3,0,-1) respectively. </w:t>
            </w:r>
            <w:bookmarkStart w:id="0" w:name="_GoBack"/>
            <w:bookmarkEnd w:id="0"/>
            <w:r>
              <w:rPr>
                <w:bCs/>
              </w:rPr>
              <w:t>Determine the magnitude and direction of the force on q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to find the capacitance of a co axial c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rive Poisson’s and Laplace’s equations for electrostatic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BiotSavart’s law. Use the law to derive an expression to find the magnetic field intensity H at any point on the central axis of a circular current carrying loop carrying a current I amps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torque acting on a rectangular loop carrying a current 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inductance of an ideal solenoid with 300 turns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ℓ</m:t>
              </m:r>
            </m:oMath>
            <w:r>
              <w:rPr/>
              <w:t>= 0.50m, and a circular cross section of radius 0.02m.</w:t>
            </w:r>
            <w:r>
              <w:rPr>
                <w:bCs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86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air core toroid has a mean radius of 40mm and is wound with 4000 turns of wire. The circular cross section of the toroid has a radius of 4mm. A current of 10A is passed in the wire. Find the induc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State and explain point form of Ohms l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d obtain expressions for transformer E.M.F. and motional E.M.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magnetic boundary conditions between two magnetic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Maxwell’s equation in integral and point 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Obtain the wave equation through dielectrics. Describe about various parameters that define a wa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F7E10D-9049-4212-9611-6822517C05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409</Words>
  <Characters>2337</Characters>
  <CharactersWithSpaces>274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4:43:00Z</dcterms:created>
  <dc:creator>Ku</dc:creator>
  <dc:description/>
  <dc:language>en-US</dc:language>
  <cp:lastModifiedBy>Admin</cp:lastModifiedBy>
  <cp:lastPrinted>2018-02-03T04:50:00Z</cp:lastPrinted>
  <dcterms:modified xsi:type="dcterms:W3CDTF">2018-04-27T11:07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